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  <w:lang w:val="en-US" w:eastAsia="en-US"/>
        </w:rPr>
        <w:t>Activité 3.1</w:t>
      </w:r>
    </w:p>
    <w:p>
      <w:pPr>
        <w:pStyle w:val="Normal"/>
        <w:rPr/>
      </w:pPr>
      <w:r>
        <w:rPr/>
        <w:tab/>
        <w:t xml:space="preserve">Compléter les </w:t>
      </w:r>
      <w:r>
        <w:rPr>
          <w:rFonts w:eastAsia="Webdings" w:cs="Webdings" w:ascii="Webdings" w:hAnsi="Webdings"/>
          <w:sz w:val="28"/>
        </w:rPr>
        <w:t></w:t>
      </w:r>
      <w:r>
        <w:rPr/>
        <w:t xml:space="preserve"> des phrases suivantes par les points qui conviennent: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0206"/>
      </w:tblGrid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 a pour image M’ par la translation qui transforme A en B donc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est un parallélogramme.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a pour image D par la translation qui transforme A en B donc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est un parallélogramme.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 a pour image H par la translation qui transforme A en B donc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est un parallélogramme.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 a pour image M’ par la translation qui transforme E en F donc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est un parallélogramme.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a pour image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par la translation qui transforme E en F donc R S F E est un parallélogramme.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a pour image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par la translation qui transforme A en B donc A B M’ M est un parallélogramme.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a pour image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par la translation qui transforme A en B donc A B E F est un parallélogramme.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a pour image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par la translation qui transforme A en B donc M’ M A B est un parallélogramme.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 a pour image M’ par la translation qui transforme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en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donc A B M’ M est un parallélogramme.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 a pour image J par la translation qui transforme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en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donc I J K L est un parallélogramme.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 a pour image M’ par la translation qui transforme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en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donc M A B M’ est un parallélogramme.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a pour image B par la translation qui transforme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en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/>
              <w:t xml:space="preserve"> donc R S B A est un parallélogram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Activité 3.2</w:t>
      </w:r>
    </w:p>
    <w:p>
      <w:pPr>
        <w:pStyle w:val="Normal"/>
        <w:ind w:right="-1" w:hanging="0"/>
        <w:rPr/>
      </w:pPr>
      <w:r>
        <w:rPr/>
        <w:tab/>
        <w:t>Construire les points suivants :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1.</w:t>
      </w:r>
      <w:r>
        <w:rPr/>
        <w:t xml:space="preserve"> M</w:t>
      </w:r>
      <w:r>
        <w:rPr>
          <w:vertAlign w:val="subscript"/>
        </w:rPr>
        <w:t xml:space="preserve">1 </w:t>
      </w:r>
      <w:r>
        <w:rPr/>
        <w:t xml:space="preserve">, image de M par la translation qui transforme A en C ( donc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/>
        <w:t xml:space="preserve"> est un parallélogramme)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2.</w:t>
      </w:r>
      <w:r>
        <w:rPr/>
        <w:t xml:space="preserve"> N</w:t>
      </w:r>
      <w:r>
        <w:rPr>
          <w:vertAlign w:val="subscript"/>
        </w:rPr>
        <w:t xml:space="preserve">1 </w:t>
      </w:r>
      <w:r>
        <w:rPr/>
        <w:t xml:space="preserve">, image de N par la translation qui transforme A en C ( donc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/>
        <w:t xml:space="preserve"> est un parallélogramme)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3.</w:t>
      </w:r>
      <w:r>
        <w:rPr/>
        <w:t xml:space="preserve"> P</w:t>
      </w:r>
      <w:r>
        <w:rPr>
          <w:vertAlign w:val="subscript"/>
        </w:rPr>
        <w:t xml:space="preserve">1 </w:t>
      </w:r>
      <w:r>
        <w:rPr/>
        <w:t xml:space="preserve">, image de P par la translation qui transforme B en C ( donc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/>
        <w:t xml:space="preserve"> est un parallélogramme)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4.</w:t>
      </w:r>
      <w:r>
        <w:rPr/>
        <w:t xml:space="preserve"> I</w:t>
      </w:r>
      <w:r>
        <w:rPr>
          <w:vertAlign w:val="subscript"/>
        </w:rPr>
        <w:t xml:space="preserve">1 </w:t>
      </w:r>
      <w:r>
        <w:rPr/>
        <w:t xml:space="preserve">, image de I par la translation qui transforme C en A ( donc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/>
        <w:t xml:space="preserve"> est un parallélogramme)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5.</w:t>
      </w:r>
      <w:r>
        <w:rPr/>
        <w:t xml:space="preserve"> J</w:t>
      </w:r>
      <w:r>
        <w:rPr>
          <w:vertAlign w:val="subscript"/>
        </w:rPr>
        <w:t xml:space="preserve">1 </w:t>
      </w:r>
      <w:r>
        <w:rPr/>
        <w:t xml:space="preserve">, image de J par la translation qui transforme A en N ( donc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</w:t>
      </w:r>
      <w:r>
        <w:rPr/>
        <w:t xml:space="preserve"> est un parallélogram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0495</wp:posOffset>
                </wp:positionH>
                <wp:positionV relativeFrom="paragraph">
                  <wp:posOffset>968375</wp:posOffset>
                </wp:positionV>
                <wp:extent cx="180340" cy="18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6.25pt;mso-position-vertical-relative:text;margin-left:4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8625</wp:posOffset>
                </wp:positionH>
                <wp:positionV relativeFrom="paragraph">
                  <wp:posOffset>270510</wp:posOffset>
                </wp:positionV>
                <wp:extent cx="180340" cy="18034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75pt;margin-top:21.3pt;width:14.15pt;height:14.15pt" coordorigin="6675,426" coordsize="283,283">
                <v:line id="shape_0" from="6675,426" to="6958,7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75,426" to="6958,7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6415</wp:posOffset>
                </wp:positionH>
                <wp:positionV relativeFrom="paragraph">
                  <wp:posOffset>360680</wp:posOffset>
                </wp:positionV>
                <wp:extent cx="180340" cy="180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8.4pt;mso-position-vertical-relative:text;margin-left:24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8455</wp:posOffset>
                </wp:positionH>
                <wp:positionV relativeFrom="paragraph">
                  <wp:posOffset>-79375</wp:posOffset>
                </wp:positionV>
                <wp:extent cx="180340" cy="180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6.25pt;mso-position-vertical-relative:text;margin-left:3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</wp:posOffset>
                </wp:positionH>
                <wp:positionV relativeFrom="paragraph">
                  <wp:posOffset>-337185</wp:posOffset>
                </wp:positionV>
                <wp:extent cx="180340" cy="18034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26.55pt;width:14.15pt;height:14.15pt" coordorigin="711,-531" coordsize="283,283">
                <v:line id="shape_0" from="711,-531" to="994,-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,-531" to="994,-2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6585</wp:posOffset>
                </wp:positionH>
                <wp:positionV relativeFrom="paragraph">
                  <wp:posOffset>34290</wp:posOffset>
                </wp:positionV>
                <wp:extent cx="180340" cy="180340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2.7pt;width:14.15pt;height:14.15pt" coordorigin="4971,54" coordsize="283,283">
                <v:line id="shape_0" from="4971,54" to="5254,3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1,54" to="5254,3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695960</wp:posOffset>
                </wp:positionV>
                <wp:extent cx="180340" cy="180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54.8pt;mso-position-vertical-relative:text;margin-left: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2335</wp:posOffset>
                </wp:positionH>
                <wp:positionV relativeFrom="paragraph">
                  <wp:posOffset>497840</wp:posOffset>
                </wp:positionV>
                <wp:extent cx="180340" cy="180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9.2pt;mso-position-vertical-relative:text;margin-left: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0665</wp:posOffset>
                </wp:positionH>
                <wp:positionV relativeFrom="paragraph">
                  <wp:posOffset>-200660</wp:posOffset>
                </wp:positionV>
                <wp:extent cx="180340" cy="18034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5pt;margin-top:-15.8pt;width:14.15pt;height:14.15pt" coordorigin="8379,-316" coordsize="283,283">
                <v:line id="shape_0" from="8379,-316" to="8662,-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79,-316" to="8662,-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7775</wp:posOffset>
                </wp:positionH>
                <wp:positionV relativeFrom="paragraph">
                  <wp:posOffset>160655</wp:posOffset>
                </wp:positionV>
                <wp:extent cx="180340" cy="1803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65pt;mso-position-vertical-relative:text;margin-left:2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7605</wp:posOffset>
                </wp:positionH>
                <wp:positionV relativeFrom="paragraph">
                  <wp:posOffset>3810</wp:posOffset>
                </wp:positionV>
                <wp:extent cx="180340" cy="18034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5pt;margin-top:0.3pt;width:14.15pt;height:14.15pt" coordorigin="5823,6" coordsize="283,283">
                <v:line id="shape_0" from="5823,6" to="6106,2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23,6" to="6106,2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2505</wp:posOffset>
                </wp:positionH>
                <wp:positionV relativeFrom="paragraph">
                  <wp:posOffset>3810</wp:posOffset>
                </wp:positionV>
                <wp:extent cx="180340" cy="180340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5pt;margin-top:0.3pt;width:14.15pt;height:14.15pt" coordorigin="1563,6" coordsize="283,283">
                <v:line id="shape_0" from="1563,6" to="1846,2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3,6" to="1846,2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8625</wp:posOffset>
                </wp:positionH>
                <wp:positionV relativeFrom="paragraph">
                  <wp:posOffset>478155</wp:posOffset>
                </wp:positionV>
                <wp:extent cx="180340" cy="180340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75pt;margin-top:37.65pt;width:14.15pt;height:14.15pt" coordorigin="6675,753" coordsize="283,283">
                <v:line id="shape_0" from="6675,753" to="6958,1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75,753" to="6958,10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3525</wp:posOffset>
                </wp:positionH>
                <wp:positionV relativeFrom="paragraph">
                  <wp:posOffset>1018540</wp:posOffset>
                </wp:positionV>
                <wp:extent cx="180340" cy="180340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80.2pt;width:14.15pt;height:14.15pt" coordorigin="2415,1604" coordsize="283,283">
                <v:line id="shape_0" from="2415,1604" to="2698,1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15,1604" to="2698,18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3355</wp:posOffset>
                </wp:positionH>
                <wp:positionV relativeFrom="paragraph">
                  <wp:posOffset>838835</wp:posOffset>
                </wp:positionV>
                <wp:extent cx="180340" cy="1803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05pt;mso-position-vertical-relative:text;margin-left:1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8455</wp:posOffset>
                </wp:positionH>
                <wp:positionV relativeFrom="paragraph">
                  <wp:posOffset>297180</wp:posOffset>
                </wp:positionV>
                <wp:extent cx="180340" cy="1803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3.4pt;mso-position-vertical-relative:text;margin-left:3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Monotype Sorts;Arial Alternative" w:hAnsi="Monotype Sorts;Arial Alternative" w:cs="Monotype Sorts;Arial Alternative"/>
    </w:rPr>
  </w:style>
  <w:style w:type="character" w:styleId="WW8Num16z0">
    <w:name w:val="WW8Num16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52:00Z</dcterms:created>
  <dc:creator>Joël NEGRI</dc:creator>
  <dc:description/>
  <dc:language>en-US</dc:language>
  <cp:lastModifiedBy>Joël NEGRI</cp:lastModifiedBy>
  <cp:lastPrinted>2000-10-01T17:25:00Z</cp:lastPrinted>
  <dcterms:modified xsi:type="dcterms:W3CDTF">2002-04-07T20:52:00Z</dcterms:modified>
  <cp:revision>2</cp:revision>
  <dc:subject/>
  <dc:title>ACTIVITÉ 3</dc:title>
</cp:coreProperties>
</file>